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Maths: FRUIT BAR GRAPH - THE CUB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676348532"/>
            <w:bookmarkStart w:id="1" w:name="__Fieldmark__3_67634853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676348532"/>
            <w:bookmarkStart w:id="3" w:name="__Fieldmark__4_67634853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676348532"/>
            <w:bookmarkStart w:id="5" w:name="__Fieldmark__5_67634853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676348532"/>
            <w:bookmarkStart w:id="7" w:name="__Fieldmark__6_67634853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676348532"/>
            <w:bookmarkStart w:id="9" w:name="__Fieldmark__7_67634853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676348532"/>
            <w:bookmarkStart w:id="11" w:name="__Fieldmark__8_67634853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676348532"/>
            <w:bookmarkStart w:id="13" w:name="__Fieldmark__9_67634853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676348532"/>
            <w:bookmarkStart w:id="15" w:name="__Fieldmark__10_67634853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676348532"/>
            <w:bookmarkStart w:id="17" w:name="__Fieldmark__11_67634853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676348532"/>
            <w:bookmarkStart w:id="19" w:name="__Fieldmark__12_67634853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676348532"/>
            <w:bookmarkStart w:id="21" w:name="__Fieldmark__13_67634853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676348532"/>
            <w:bookmarkStart w:id="23" w:name="__Fieldmark__14_67634853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676348532"/>
            <w:bookmarkStart w:id="25" w:name="__Fieldmark__15_67634853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676348532"/>
            <w:bookmarkStart w:id="27" w:name="__Fieldmark__16_67634853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676348532"/>
            <w:bookmarkStart w:id="29" w:name="__Fieldmark__17_67634853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676348532"/>
            <w:bookmarkStart w:id="31" w:name="__Fieldmark__18_67634853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676348532"/>
            <w:bookmarkStart w:id="34" w:name="__Fieldmark__19_67634853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676348532"/>
            <w:bookmarkStart w:id="36" w:name="__Fieldmark__20_67634853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676348532"/>
            <w:bookmarkStart w:id="38" w:name="__Fieldmark__21_67634853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676348532"/>
            <w:bookmarkStart w:id="40" w:name="__Fieldmark__22_67634853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676348532"/>
            <w:bookmarkStart w:id="42" w:name="__Fieldmark__23_67634853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676348532"/>
            <w:bookmarkStart w:id="44" w:name="__Fieldmark__24_67634853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676348532"/>
            <w:bookmarkStart w:id="46" w:name="__Fieldmark__25_67634853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676348532"/>
            <w:bookmarkStart w:id="48" w:name="__Fieldmark__26_67634853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676348532"/>
            <w:bookmarkStart w:id="50" w:name="__Fieldmark__27_67634853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676348532"/>
            <w:bookmarkStart w:id="52" w:name="__Fieldmark__28_67634853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676348532"/>
            <w:bookmarkStart w:id="54" w:name="__Fieldmark__30_67634853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676348532"/>
            <w:bookmarkStart w:id="56" w:name="__Fieldmark__31_67634853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676348532"/>
            <w:bookmarkStart w:id="58" w:name="__Fieldmark__32_67634853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676348532"/>
            <w:bookmarkStart w:id="60" w:name="__Fieldmark__33_67634853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676348532"/>
            <w:bookmarkStart w:id="62" w:name="__Fieldmark__34_67634853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ort 3D shapes</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observing, collecting, recording and interpreting data.</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Cardboard cubes, plasticine, marker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676348532"/>
            <w:bookmarkStart w:id="64" w:name="__Fieldmark__39_67634853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676348532"/>
            <w:bookmarkStart w:id="66" w:name="__Fieldmark__40_67634853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676348532"/>
            <w:bookmarkStart w:id="68" w:name="__Fieldmark__41_67634853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676348532"/>
            <w:bookmarkStart w:id="70" w:name="__Fieldmark__42_67634853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676348532"/>
            <w:bookmarkStart w:id="72" w:name="__Fieldmark__43_67634853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676348532"/>
            <w:bookmarkStart w:id="74" w:name="__Fieldmark__44_67634853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676348532"/>
            <w:bookmarkStart w:id="76" w:name="__Fieldmark__45_67634853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676348532"/>
            <w:bookmarkStart w:id="78" w:name="__Fieldmark__46_67634853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676348532"/>
            <w:bookmarkStart w:id="80" w:name="__Fieldmark__47_67634853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676348532"/>
            <w:bookmarkStart w:id="82" w:name="__Fieldmark__48_67634853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676348532"/>
            <w:bookmarkStart w:id="84" w:name="__Fieldmark__49_67634853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676348532"/>
            <w:bookmarkStart w:id="86" w:name="__Fieldmark__50_67634853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Oct. 18 - </w:t>
            </w:r>
            <w:r>
              <w:rPr>
                <w:rFonts w:cs="Verdana" w:ascii="Verdana" w:hAnsi="Verdana"/>
                <w:sz w:val="16"/>
                <w:szCs w:val="16"/>
                <w:lang w:val="en-US" w:eastAsia="en-US"/>
              </w:rPr>
              <w:t>22/2010</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r>
            <w:r>
              <w:rPr>
                <w:rFonts w:cs="Verdana" w:ascii="Verdana" w:hAnsi="Verdana"/>
                <w:sz w:val="16"/>
                <w:szCs w:val="16"/>
                <w:lang w:val="en-US" w:eastAsia="en-US"/>
              </w:rPr>
              <w:t>15'</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 first activity will be working in agenda in station.</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1. CUBE:The children will have the cardboard cubes they have to draw or decorate each face of the cube with markers1., making emphasis in the corners and when they finisih this assignement they will try to make the cube in plastiline with a  wood model from  the classroom.</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2. FRUIT CHART:The teacher will have the bar graph in a big paper and explain  to the children they are going to record data about the different fruits that everyone brings to the school every single day. There the children will have to colour each square according to the information they bring.</w:t>
            </w:r>
          </w:p>
          <w:p>
            <w:pPr>
              <w:pStyle w:val="Sinespaciado"/>
              <w:rPr>
                <w:rFonts w:ascii="Verdana" w:hAnsi="Verdana" w:cs="Verdana"/>
                <w:sz w:val="16"/>
                <w:szCs w:val="16"/>
                <w:lang w:val="en-GB"/>
              </w:rPr>
            </w:pPr>
            <w:r>
              <w:rPr>
                <w:rFonts w:cs="Verdana" w:ascii="Verdana" w:hAnsi="Verdana"/>
                <w:sz w:val="16"/>
                <w:szCs w:val="16"/>
                <w:lang w:val="en-GB"/>
              </w:rPr>
              <w:t xml:space="preserve">In the bar graph activity the children will record data everyday before short recess one by one independently, when they finish eating their fruit. The tacher will observe the children colour the correct space. At the end of the month, the teacher and the children  will interpret  and reflect  about the information they collected. </w:t>
            </w:r>
          </w:p>
          <w:p>
            <w:pPr>
              <w:pStyle w:val="Sinespaciado"/>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0:30:00Z</dcterms:created>
  <dc:creator>Ana Maria</dc:creator>
  <dc:description/>
  <cp:keywords/>
  <dc:language>en-US</dc:language>
  <cp:lastModifiedBy>Usuario</cp:lastModifiedBy>
  <cp:lastPrinted>2009-01-26T08:55:00Z</cp:lastPrinted>
  <dcterms:modified xsi:type="dcterms:W3CDTF">2010-10-12T22:06:00Z</dcterms:modified>
  <cp:revision>12</cp:revision>
  <dc:subject/>
  <dc:title/>
</cp:coreProperties>
</file>